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3.05.2024 № 14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п. Искателей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15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изнании утратившими силу некоторых Постановлений Администрации Заполярн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Устава муниципального образования «Муниципальный район «Заполярный район»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ризнать утратившими силу постановления Администрации муниципального района «Заполярный район»:</w:t>
      </w:r>
    </w:p>
    <w:p>
      <w:pPr>
        <w:pStyle w:val="Normal"/>
        <w:overflowPunct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т 02.11.2016 № 246п «Об утверждении муниципальной программы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5.05.2017 № 75п «О внесении изменений в Постановление Администрации Заполярного района от 02.11.2016 № 247п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31 июля 2017 г. № 136п 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 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4.12.2017 № 257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2.01.2018 № 14п «О внесении изменений в постановление администрации муниципального района "заполярный район" от 02.11.2016 № 246п «об утверждении муниципальной программы «Развитие административной системы местного самоуправления муниципального района «Заполярный район» на 2017 - 2019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2.07.2018 № 130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1.08.2018 № 152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5.10.2018 № 208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5.12.2018 № 262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5.02.2019 № 26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4.03.2019 № 44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8.05.2019 № 82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7.08.2019 № 138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4.09.2019 № 157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3.01.2020 № 1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7.01.2020 № 19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4.08.2020 № 165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2.09.2020 № 179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5.12.2020 № 272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9.01.2021 № 22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9.03.2021 № 56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1.06.2021 № 124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4.06.2021 № 148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1.07.2021 № 159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7.09.2021 № 236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0.01.2022 № 9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5.04.2022 № 78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6.06.2022 № 141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0.07.2022 № 178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7.10.2022 № 241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7.02.2023 № 60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7.03.2023 № 80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06.04.2023 № 111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29.09.2023 № 304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2.10.2023 № 325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 18.01.2024 № 19п «О 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;</w:t>
      </w:r>
    </w:p>
    <w:p>
      <w:pPr>
        <w:pStyle w:val="Normal"/>
        <w:overflowPunc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стоящее постановление вступает в силу с даты принятия, распространяется на отношения, возникшие с 01.01.2024,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полярного района</w:t>
        <w:tab/>
        <w:tab/>
        <w:tab/>
        <w:t xml:space="preserve">         </w:t>
        <w:tab/>
        <w:tab/>
        <w:tab/>
        <w:t xml:space="preserve">                  Н.Л. Михай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26:00Z</dcterms:created>
  <dc:creator>Дьяченко</dc:creator>
  <dc:description/>
  <cp:keywords/>
  <dc:language>en-US</dc:language>
  <cp:lastModifiedBy>Пищ Оксана Владимировна</cp:lastModifiedBy>
  <cp:lastPrinted>2024-05-03T08:26:00Z</cp:lastPrinted>
  <dcterms:modified xsi:type="dcterms:W3CDTF">2024-05-03T05:2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